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67790" cy="1329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lang w:val="en-US"/>
        </w:rPr>
        <w:t>CANTERBURY BOTANICAL SOCIETY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n-US"/>
        </w:rPr>
        <w:t>STUDENT GRANT APPLICATION FORM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Please fill out this form and attach the information below.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Email your application to: </w:t>
      </w:r>
      <w:hyperlink r:id="rId3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studentgrant@canterburybotanicalsociety.org.nz</w:t>
        </w:r>
      </w:hyperlink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Your Name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Your Address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Your Telephone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Your Email address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iversity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gree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Your Supervisor:</w:t>
        <w:br/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  <w:t>Please Outline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search Proposal (700 words, including objectives and methodology)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How will your research contribute to the understanding and/or management of New Zealand’s flora/ecosystems (250 words)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hat will the grant money be used for?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2"/>
          <w:szCs w:val="22"/>
        </w:rPr>
        <w:br/>
        <w:t>Please attach your Academic CV.</w:t>
      </w:r>
    </w:p>
    <w:p>
      <w:pPr>
        <w:pStyle w:val="Normal"/>
        <w:rPr>
          <w:rFonts w:ascii="CharisSIL;Times New Roman" w:hAnsi="CharisSIL;Times New Roman" w:cs="CharisSIL;Times New Roman"/>
          <w:color w:val="000000"/>
          <w:sz w:val="20"/>
          <w:szCs w:val="20"/>
        </w:rPr>
      </w:pPr>
      <w:r>
        <w:rPr>
          <w:rFonts w:cs="CharisSIL;Times New Roman" w:ascii="CharisSIL;Times New Roman" w:hAnsi="CharisSIL;Times New Roman"/>
          <w:color w:val="000000"/>
          <w:sz w:val="20"/>
          <w:szCs w:val="2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harisSIL;Times New Roman" w:ascii="CharisSIL;Times New Roman" w:hAnsi="CharisSIL;Times New Roman"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2"/>
          <w:szCs w:val="22"/>
        </w:rPr>
        <w:t>Please note – recipients of this grant are requested to give a presentation of their research findings to the Canterbury Botanical Society.</w:t>
        <w:br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0"/>
          <w:szCs w:val="20"/>
        </w:rPr>
      </w:pPr>
      <w:r>
        <w:rPr>
          <w:rFonts w:cs="Times-Roman;Times New Roman" w:ascii="Times-Roman;Times New Roman" w:hAnsi="Times-Roman;Times New Roman"/>
          <w:color w:val="000000"/>
          <w:sz w:val="20"/>
          <w:szCs w:val="20"/>
        </w:rPr>
        <w:br/>
      </w:r>
    </w:p>
    <w:sectPr>
      <w:footerReference w:type="default" r:id="rId4"/>
      <w:type w:val="nextPage"/>
      <w:pgSz w:w="11906" w:h="16838"/>
      <w:pgMar w:left="1304" w:right="1304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harisSIL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-Roman;Times New Roman" w:hAnsi="Times-Roman;Times New Roman" w:cs="Times-Roman;Times New Roman"/>
        <w:color w:val="000000"/>
        <w:sz w:val="20"/>
        <w:szCs w:val="20"/>
      </w:rPr>
    </w:pPr>
    <w:r>
      <w:rPr>
        <w:rFonts w:cs="Times-Roman;Times New Roman" w:ascii="Times-Roman;Times New Roman" w:hAnsi="Times-Roman;Times New Roman"/>
        <w:color w:val="000000"/>
        <w:sz w:val="20"/>
        <w:szCs w:val="20"/>
      </w:rPr>
      <w:t>Canterbury Botanical Society | PO Box 8212 | Riccarton | Christchurch 84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grant@canterburybotanicalsociety.org.n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23:16:00Z</dcterms:created>
  <dc:creator>Melissa</dc:creator>
  <dc:description/>
  <cp:keywords/>
  <dc:language>en-US</dc:language>
  <cp:lastModifiedBy>Melissa</cp:lastModifiedBy>
  <dcterms:modified xsi:type="dcterms:W3CDTF">2017-05-12T23:25:00Z</dcterms:modified>
  <cp:revision>3</cp:revision>
  <dc:subject/>
  <dc:title/>
</cp:coreProperties>
</file>